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Code System Definition for RouteOfAdministr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032636644"/>
            <w:bookmarkStart w:id="11" w:name="__Fieldmark__0_303263664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032636644"/>
            <w:bookmarkStart w:id="13" w:name="__Fieldmark__1_303263664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032636644"/>
            <w:bookmarkStart w:id="15" w:name="__Fieldmark__2_303263664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032636644"/>
            <w:bookmarkStart w:id="17" w:name="__Fieldmark__3_303263664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domain definition for RouteOfAdministratiion</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This concept is widely used and has associated value sets, but is not defined as a code syste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defini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Should have a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color w:val="000000"/>
          <w:sz w:val="22"/>
          <w:szCs w:val="22"/>
          <w:u w:val="single"/>
        </w:rPr>
      </w:pPr>
      <w:r>
        <w:rPr>
          <w:b/>
          <w:bCs/>
          <w:color w:val="000000"/>
          <w:sz w:val="22"/>
          <w:szCs w:val="22"/>
          <w:u w:val="single"/>
        </w:rPr>
      </w:r>
    </w:p>
    <w:p>
      <w:pPr>
        <w:pStyle w:val="Footnote"/>
        <w:rPr>
          <w:rFonts w:ascii="Arial" w:hAnsi="Arial" w:cs="Arial"/>
          <w:b/>
          <w:b/>
          <w:szCs w:val="24"/>
          <w:u w:val="single"/>
        </w:rPr>
      </w:pPr>
      <w:r>
        <w:rPr>
          <w:rFonts w:cs="Arial" w:ascii="Arial" w:hAnsi="Arial"/>
          <w:b/>
          <w:szCs w:val="24"/>
          <w:u w:val="single"/>
        </w:rPr>
        <w:t>Concept Domain</w:t>
      </w:r>
    </w:p>
    <w:p>
      <w:pPr>
        <w:pStyle w:val="Normal"/>
        <w:rPr/>
      </w:pPr>
      <w:r>
        <w:rPr/>
        <w:t>RIM 2.28.2 – Vocabulary 908-20090830</w:t>
      </w:r>
    </w:p>
    <w:p>
      <w:pPr>
        <w:pStyle w:val="Normal"/>
        <w:ind w:left="709" w:hanging="0"/>
        <w:rPr/>
      </w:pPr>
      <w:r>
        <w:rPr/>
        <w:t>ActCode</w:t>
      </w:r>
    </w:p>
    <w:p>
      <w:pPr>
        <w:pStyle w:val="Normal"/>
        <w:ind w:left="1440" w:hanging="0"/>
        <w:rPr/>
      </w:pPr>
      <w:r>
        <w:rPr>
          <w:b/>
        </w:rPr>
        <w:t>RouteOfAdministration</w:t>
      </w:r>
      <w:r>
        <w:rPr/>
        <w:t xml:space="preserve"> </w:t>
      </w:r>
      <w:r>
        <w:rPr>
          <w:color w:val="000000"/>
        </w:rPr>
        <w:t xml:space="preserve">This describes which path the administered medication takes to get into the body or into contact with the body and constitutes part of the </w:t>
      </w:r>
      <w:r>
        <w:rPr>
          <w:i/>
          <w:iCs/>
          <w:color w:val="000000"/>
        </w:rPr>
        <w:t>where</w:t>
      </w:r>
      <w:r>
        <w:rPr>
          <w:color w:val="000000"/>
        </w:rPr>
        <w:t xml:space="preserve"> (the other part being site - see below). It is the </w:t>
      </w:r>
      <w:r>
        <w:rPr>
          <w:i/>
          <w:iCs/>
          <w:color w:val="000000"/>
        </w:rPr>
        <w:t>way in</w:t>
      </w:r>
      <w:r>
        <w:rPr>
          <w:color w:val="000000"/>
        </w:rPr>
        <w:t xml:space="preserve"> or the course the medication must take to get to its destination.</w:t>
      </w:r>
    </w:p>
    <w:p>
      <w:pPr>
        <w:pStyle w:val="Normal"/>
        <w:ind w:left="1440" w:hanging="0"/>
        <w:rPr>
          <w:color w:val="000000"/>
        </w:rPr>
      </w:pPr>
      <w:r>
        <w:rPr>
          <w:color w:val="000000"/>
        </w:rPr>
      </w:r>
    </w:p>
    <w:p>
      <w:pPr>
        <w:pStyle w:val="Normal"/>
        <w:ind w:left="1440" w:hanging="0"/>
        <w:rPr/>
      </w:pPr>
      <w:r>
        <w:rPr>
          <w:color w:val="000000"/>
        </w:rPr>
        <w:t xml:space="preserve">Note that a path is in no sense a description of a </w:t>
      </w:r>
      <w:r>
        <w:rPr>
          <w:i/>
          <w:iCs/>
          <w:color w:val="000000"/>
        </w:rPr>
        <w:t>final destination</w:t>
      </w:r>
      <w:r>
        <w:rPr>
          <w:color w:val="000000"/>
        </w:rPr>
        <w:t xml:space="preserve">; it is a stylized description of the path taken. For example, an oral antibiotic may be used to treat a severe infection on a toe; the oral route is used to get the medicine to be able to reach and treat the infection in the toe. For some specific routes of administration there may be an incidental sense of </w:t>
      </w:r>
      <w:r>
        <w:rPr>
          <w:i/>
          <w:iCs/>
          <w:color w:val="000000"/>
        </w:rPr>
        <w:t>final destination</w:t>
      </w:r>
      <w:r>
        <w:rPr>
          <w:color w:val="000000"/>
        </w:rPr>
        <w:t>, for example an ocular administration usually occurs when treatment of an eye condition is required. However, this is in no sense definitional: rectal administration of a medicine may be for a local effect (a steroid foam for treatment of colitis) or for a systemic effect (metronidazole for treatment of infection). The route of administration of a medicine should only be a description of the path taken and not the form.</w:t>
      </w:r>
    </w:p>
    <w:p>
      <w:pPr>
        <w:pStyle w:val="NormalWeb"/>
        <w:ind w:left="1440" w:hanging="0"/>
        <w:rPr/>
      </w:pPr>
      <w:r>
        <w:rPr>
          <w:bCs/>
          <w:color w:val="000000"/>
        </w:rPr>
        <w:t>Examples</w:t>
      </w:r>
      <w:r>
        <w:rPr>
          <w:b/>
          <w:bCs/>
          <w:color w:val="000000"/>
        </w:rPr>
        <w:t xml:space="preserve">: </w:t>
      </w:r>
      <w:r>
        <w:rPr>
          <w:color w:val="000000"/>
        </w:rPr>
        <w:t>oral; rectal; intravenous (IV); subcutaneous (SC); intramuscular (IM)</w:t>
      </w:r>
    </w:p>
    <w:p>
      <w:pPr>
        <w:pStyle w:val="Normal"/>
        <w:ind w:left="2160" w:hanging="0"/>
        <w:rPr/>
      </w:pPr>
      <w:commentRangeStart w:id="0"/>
      <w:r>
        <w:rPr>
          <w:b/>
        </w:rPr>
        <w:t>DentalRoute</w:t>
      </w:r>
      <w:r>
        <w:rPr/>
        <w:t xml:space="preserve"> no definition</w:t>
      </w:r>
    </w:p>
    <w:p>
      <w:pPr>
        <w:pStyle w:val="Normal"/>
        <w:ind w:left="2160" w:hanging="0"/>
        <w:rPr/>
      </w:pPr>
      <w:r>
        <w:rPr/>
      </w:r>
    </w:p>
    <w:p>
      <w:pPr>
        <w:pStyle w:val="Normal"/>
        <w:ind w:left="2160" w:hanging="0"/>
        <w:rPr/>
      </w:pPr>
      <w:r>
        <w:rPr>
          <w:b/>
        </w:rPr>
        <w:t>InfiltrationRoute</w:t>
      </w:r>
      <w:r>
        <w:rPr/>
        <w:t xml:space="preserve"> no definition</w:t>
      </w:r>
      <w:commentRangeEnd w:id="0"/>
      <w:r>
        <w:commentReference w:id="0"/>
      </w:r>
      <w:r>
        <w:rPr>
          <w:rStyle w:val="CommentReference"/>
          <w:vanish w:val="false"/>
        </w:rPr>
      </w:r>
    </w:p>
    <w:p>
      <w:pPr>
        <w:pStyle w:val="Normal"/>
        <w:rPr/>
      </w:pPr>
      <w:r>
        <w:rPr/>
      </w:r>
    </w:p>
    <w:p>
      <w:pPr>
        <w:pStyle w:val="Footnote"/>
        <w:rPr>
          <w:rFonts w:ascii="Arial" w:hAnsi="Arial" w:cs="Arial"/>
          <w:b/>
          <w:b/>
          <w:szCs w:val="24"/>
          <w:u w:val="single"/>
        </w:rPr>
      </w:pPr>
      <w:r>
        <w:rPr>
          <w:rFonts w:cs="Arial" w:ascii="Arial" w:hAnsi="Arial"/>
          <w:b/>
          <w:szCs w:val="24"/>
          <w:u w:val="single"/>
        </w:rPr>
        <w:t>Code System</w:t>
      </w:r>
    </w:p>
    <w:p>
      <w:pPr>
        <w:pStyle w:val="Normal"/>
        <w:rPr/>
      </w:pPr>
      <w:r>
        <w:rPr/>
        <w:t>RIM 2.28.2 – Vocabulary 908-20090830</w:t>
      </w:r>
    </w:p>
    <w:p>
      <w:pPr>
        <w:pStyle w:val="Normal"/>
        <w:ind w:left="720" w:hanging="0"/>
        <w:rPr>
          <w:color w:val="000000"/>
        </w:rPr>
      </w:pPr>
      <w:r>
        <w:rPr>
          <w:b/>
        </w:rPr>
        <w:t>RouteOfAdministration</w:t>
      </w:r>
      <w:r>
        <w:rPr/>
        <w:t xml:space="preserve"> (</w:t>
      </w:r>
      <w:r>
        <w:rPr>
          <w:sz w:val="22"/>
          <w:szCs w:val="22"/>
        </w:rPr>
        <w:t>2.16.840.1.113883.5.112</w:t>
      </w:r>
      <w:r>
        <w:rPr/>
        <w:t xml:space="preserve">) </w:t>
      </w:r>
      <w:r>
        <w:rPr>
          <w:color w:val="548DD4"/>
        </w:rPr>
        <w:t>The path the administered medication takes to get into the body or into contact with the body</w:t>
      </w:r>
    </w:p>
    <w:p>
      <w:pPr>
        <w:pStyle w:val="Normal"/>
        <w:ind w:left="1440" w:hanging="0"/>
        <w:rPr/>
      </w:pPr>
      <w:r>
        <w:rPr/>
        <w:t>_</w:t>
      </w:r>
      <w:r>
        <w:rPr>
          <w:b/>
        </w:rPr>
        <w:t>RouteByMethod</w:t>
      </w:r>
      <w:r>
        <w:rPr>
          <w:color w:val="000000"/>
        </w:rPr>
        <w:t xml:space="preserve"> Route of </w:t>
      </w:r>
      <w:commentRangeStart w:id="1"/>
      <w:r>
        <w:rPr>
          <w:color w:val="000000"/>
        </w:rPr>
        <w:t xml:space="preserve">substabce administration calssified </w:t>
      </w:r>
      <w:r>
        <w:rPr>
          <w:rStyle w:val="CommentReference"/>
          <w:vanish w:val="false"/>
        </w:rPr>
      </w:r>
      <w:commentRangeEnd w:id="1"/>
      <w:r>
        <w:commentReference w:id="1"/>
      </w:r>
      <w:r>
        <w:rPr>
          <w:color w:val="000000"/>
        </w:rPr>
        <w:t>by administration method</w:t>
      </w:r>
    </w:p>
    <w:p>
      <w:pPr>
        <w:pStyle w:val="Normal"/>
        <w:ind w:left="1440" w:hanging="0"/>
        <w:rPr/>
      </w:pPr>
      <w:r>
        <w:rPr/>
        <w:t>Further children exist and do not need amendment</w:t>
      </w:r>
    </w:p>
    <w:p>
      <w:pPr>
        <w:pStyle w:val="Normal"/>
        <w:ind w:left="1440" w:hanging="0"/>
        <w:rPr/>
      </w:pPr>
      <w:r>
        <w:rPr/>
        <w:t>_</w:t>
      </w:r>
      <w:r>
        <w:rPr>
          <w:b/>
        </w:rPr>
        <w:t>RouteBySite</w:t>
      </w:r>
      <w:r>
        <w:rPr/>
        <w:t xml:space="preserve"> </w:t>
      </w:r>
      <w:r>
        <w:rPr>
          <w:color w:val="548DD4"/>
        </w:rPr>
        <w:t>Route of substance administration classified by site</w:t>
      </w:r>
    </w:p>
    <w:p>
      <w:pPr>
        <w:pStyle w:val="Normal"/>
        <w:ind w:left="1440" w:hanging="0"/>
        <w:rPr/>
      </w:pPr>
      <w:r>
        <w:rPr/>
        <w:t>Further children exist and do not need amendment</w:t>
      </w:r>
    </w:p>
    <w:p>
      <w:pPr>
        <w:pStyle w:val="Footnote"/>
        <w:rPr>
          <w:rFonts w:ascii="Arial" w:hAnsi="Arial" w:cs="Arial"/>
          <w:b/>
          <w:b/>
          <w:szCs w:val="24"/>
          <w:u w:val="single"/>
        </w:rPr>
      </w:pPr>
      <w:r>
        <w:rPr>
          <w:rFonts w:cs="Arial" w:ascii="Arial" w:hAnsi="Arial"/>
          <w:b/>
          <w:szCs w:val="24"/>
          <w:u w:val="single"/>
        </w:rPr>
      </w:r>
    </w:p>
    <w:p>
      <w:pPr>
        <w:pStyle w:val="Footnote"/>
        <w:rPr>
          <w:rFonts w:ascii="Arial" w:hAnsi="Arial" w:cs="Arial"/>
          <w:b/>
          <w:b/>
          <w:szCs w:val="24"/>
          <w:u w:val="single"/>
        </w:rPr>
      </w:pPr>
      <w:r>
        <w:rPr>
          <w:rFonts w:cs="Arial" w:ascii="Arial" w:hAnsi="Arial"/>
          <w:b/>
          <w:szCs w:val="24"/>
          <w:u w:val="single"/>
        </w:rPr>
        <w:t>Value Set</w:t>
      </w:r>
    </w:p>
    <w:p>
      <w:pPr>
        <w:pStyle w:val="Normal"/>
        <w:rPr/>
      </w:pPr>
      <w:r>
        <w:rPr/>
        <w:t>The code system listed above is replicated as a value set with the same issues and the same fixes required.</w:t>
      </w:r>
    </w:p>
    <w:p>
      <w:pPr>
        <w:pStyle w:val="Normal"/>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3032636644"/>
      <w:bookmarkStart w:id="19" w:name="__Fieldmark__4_303263664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032636644"/>
      <w:bookmarkStart w:id="21" w:name="__Fieldmark__5_303263664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032636644"/>
      <w:bookmarkStart w:id="23" w:name="__Fieldmark__6_303263664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032636644"/>
      <w:bookmarkStart w:id="25" w:name="__Fieldmark__7_303263664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032636644"/>
      <w:bookmarkStart w:id="27" w:name="__Fieldmark__8_303263664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032636644"/>
      <w:bookmarkStart w:id="29" w:name="__Fieldmark__9_303263664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032636644"/>
      <w:bookmarkStart w:id="31" w:name="__Fieldmark__10_303263664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032636644"/>
      <w:bookmarkStart w:id="33" w:name="__Fieldmark__11_303263664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032636644"/>
      <w:bookmarkStart w:id="35" w:name="__Fieldmark__12_303263664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032636644"/>
      <w:bookmarkStart w:id="37" w:name="__Fieldmark__13_303263664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032636644"/>
      <w:bookmarkStart w:id="39" w:name="__Fieldmark__14_303263664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032636644"/>
      <w:bookmarkStart w:id="41" w:name="__Fieldmark__15_303263664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032636644"/>
      <w:bookmarkStart w:id="43" w:name="__Fieldmark__16_303263664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032636644"/>
      <w:bookmarkStart w:id="45" w:name="__Fieldmark__17_303263664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032636644"/>
      <w:bookmarkStart w:id="47" w:name="__Fieldmark__18_303263664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032636644"/>
      <w:bookmarkStart w:id="49" w:name="__Fieldmark__19_303263664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032636644"/>
      <w:bookmarkStart w:id="51" w:name="__Fieldmark__20_303263664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032636644"/>
      <w:bookmarkStart w:id="53" w:name="__Fieldmark__21_303263664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032636644"/>
      <w:bookmarkStart w:id="55" w:name="__Fieldmark__22_303263664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32636644"/>
      <w:bookmarkStart w:id="57" w:name="__Fieldmark__23_303263664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032636644"/>
      <w:bookmarkStart w:id="59" w:name="__Fieldmark__24_303263664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032636644"/>
      <w:bookmarkStart w:id="61" w:name="__Fieldmark__25_303263664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032636644"/>
      <w:bookmarkStart w:id="63" w:name="__Fieldmark__26_303263664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032636644"/>
      <w:bookmarkStart w:id="65" w:name="__Fieldmark__27_303263664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32636644"/>
      <w:bookmarkStart w:id="67" w:name="__Fieldmark__28_303263664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32636644"/>
      <w:bookmarkStart w:id="69" w:name="__Fieldmark__29_303263664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032636644"/>
      <w:bookmarkStart w:id="71" w:name="__Fieldmark__30_303263664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032636644"/>
      <w:bookmarkStart w:id="73" w:name="__Fieldmark__31_303263664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032636644"/>
      <w:bookmarkStart w:id="75" w:name="__Fieldmark__32_303263664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032636644"/>
      <w:bookmarkStart w:id="77" w:name="__Fieldmark__33_303263664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032636644"/>
      <w:bookmarkStart w:id="79" w:name="__Fieldmark__34_303263664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032636644"/>
      <w:bookmarkStart w:id="81" w:name="__Fieldmark__35_303263664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032636644"/>
      <w:bookmarkStart w:id="83" w:name="__Fieldmark__36_303263664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32636644"/>
      <w:bookmarkStart w:id="85" w:name="__Fieldmark__37_303263664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032636644"/>
      <w:bookmarkStart w:id="87" w:name="__Fieldmark__38_303263664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032636644"/>
      <w:bookmarkStart w:id="89" w:name="__Fieldmark__39_303263664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032636644"/>
      <w:bookmarkStart w:id="91" w:name="__Fieldmark__40_303263664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032636644"/>
      <w:bookmarkStart w:id="93" w:name="__Fieldmark__41_303263664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42_3032636644"/>
      <w:bookmarkStart w:id="95" w:name="__Fieldmark__42_303263664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032636644"/>
      <w:bookmarkStart w:id="97" w:name="__Fieldmark__43_303263664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032636644"/>
      <w:bookmarkStart w:id="99" w:name="__Fieldmark__44_303263664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032636644"/>
      <w:bookmarkStart w:id="101" w:name="__Fieldmark__45_303263664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3032636644"/>
      <w:bookmarkStart w:id="103" w:name="__Fieldmark__46_303263664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032636644"/>
      <w:bookmarkStart w:id="105" w:name="__Fieldmark__47_303263664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032636644"/>
      <w:bookmarkStart w:id="107" w:name="__Fieldmark__48_303263664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032636644"/>
      <w:bookmarkStart w:id="109" w:name="__Fieldmark__49_3032636644"/>
      <w:bookmarkEnd w:id="10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50_3032636644"/>
      <w:bookmarkStart w:id="111" w:name="__Fieldmark__50_303263664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032636644"/>
      <w:bookmarkStart w:id="113" w:name="__Fieldmark__51_303263664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032636644"/>
      <w:bookmarkStart w:id="115" w:name="__Fieldmark__52_303263664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032636644"/>
      <w:bookmarkStart w:id="117" w:name="__Fieldmark__53_303263664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032636644"/>
      <w:bookmarkStart w:id="119" w:name="__Fieldmark__54_303263664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032636644"/>
      <w:bookmarkStart w:id="121" w:name="__Fieldmark__55_303263664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032636644"/>
      <w:bookmarkStart w:id="123" w:name="__Fieldmark__56_303263664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032636644"/>
      <w:bookmarkStart w:id="125" w:name="__Fieldmark__57_303263664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032636644"/>
      <w:bookmarkStart w:id="127" w:name="__Fieldmark__58_303263664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3032636644"/>
      <w:bookmarkStart w:id="129" w:name="__Fieldmark__59_303263664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032636644"/>
      <w:bookmarkStart w:id="131" w:name="__Fieldmark__60_303263664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032636644"/>
      <w:bookmarkStart w:id="133" w:name="__Fieldmark__61_303263664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2_3032636644"/>
      <w:bookmarkStart w:id="135" w:name="__Fieldmark__62_303263664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032636644"/>
      <w:bookmarkStart w:id="137" w:name="__Fieldmark__63_303263664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032636644"/>
      <w:bookmarkStart w:id="139" w:name="__Fieldmark__64_303263664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032636644"/>
      <w:bookmarkStart w:id="141" w:name="__Fieldmark__65_303263664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032636644"/>
      <w:bookmarkStart w:id="143" w:name="__Fieldmark__66_3032636644"/>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3032636644"/>
      <w:bookmarkStart w:id="145" w:name="__Fieldmark__67_303263664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3032636644"/>
      <w:bookmarkStart w:id="147" w:name="__Fieldmark__68_303263664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032636644"/>
      <w:bookmarkStart w:id="149" w:name="__Fieldmark__69_303263664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032636644"/>
      <w:bookmarkStart w:id="151" w:name="__Fieldmark__70_303263664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3032636644"/>
      <w:bookmarkStart w:id="153" w:name="__Fieldmark__71_303263664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032636644"/>
      <w:bookmarkStart w:id="155" w:name="__Fieldmark__72_303263664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032636644"/>
      <w:bookmarkStart w:id="157" w:name="__Fieldmark__73_303263664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3032636644"/>
      <w:bookmarkStart w:id="159" w:name="__Fieldmark__74_303263664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032636644"/>
      <w:bookmarkStart w:id="161" w:name="__Fieldmark__75_303263664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032636644"/>
      <w:bookmarkStart w:id="163" w:name="__Fieldmark__76_3032636644"/>
      <w:bookmarkEnd w:id="163"/>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3032636644"/>
      <w:bookmarkStart w:id="165" w:name="__Fieldmark__77_3032636644"/>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032636644"/>
      <w:bookmarkStart w:id="167" w:name="__Fieldmark__78_3032636644"/>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032636644"/>
      <w:bookmarkStart w:id="169" w:name="__Fieldmark__79_3032636644"/>
      <w:bookmarkEnd w:id="16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0" w:name="__Fieldmark__80_3032636644"/>
      <w:bookmarkStart w:id="171" w:name="__Fieldmark__80_3032636644"/>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032636644"/>
      <w:bookmarkStart w:id="173" w:name="__Fieldmark__81_3032636644"/>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032636644"/>
      <w:bookmarkStart w:id="175" w:name="__Fieldmark__82_3032636644"/>
      <w:bookmarkEnd w:id="17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6" w:name="__Fieldmark__83_3032636644"/>
      <w:bookmarkStart w:id="177" w:name="__Fieldmark__83_3032636644"/>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032636644"/>
      <w:bookmarkStart w:id="179" w:name="__Fieldmark__84_3032636644"/>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032636644"/>
      <w:bookmarkStart w:id="181" w:name="__Fieldmark__85_3032636644"/>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032636644"/>
      <w:bookmarkStart w:id="183" w:name="__Fieldmark__86_3032636644"/>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032636644"/>
      <w:bookmarkStart w:id="185" w:name="__Fieldmark__87_3032636644"/>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032636644"/>
      <w:bookmarkStart w:id="187" w:name="__Fieldmark__88_3032636644"/>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3032636644"/>
      <w:bookmarkStart w:id="189" w:name="__Fieldmark__89_3032636644"/>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3032636644"/>
      <w:bookmarkStart w:id="191" w:name="__Fieldmark__90_3032636644"/>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032636644"/>
      <w:bookmarkStart w:id="193" w:name="__Fieldmark__91_3032636644"/>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032636644"/>
      <w:bookmarkStart w:id="195" w:name="__Fieldmark__92_3032636644"/>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032636644"/>
      <w:bookmarkStart w:id="197" w:name="__Fieldmark__93_3032636644"/>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032636644"/>
      <w:bookmarkStart w:id="199" w:name="__Fieldmark__94_3032636644"/>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032636644"/>
      <w:bookmarkStart w:id="201" w:name="__Fieldmark__95_3032636644"/>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032636644"/>
      <w:bookmarkStart w:id="203" w:name="__Fieldmark__96_3032636644"/>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032636644"/>
      <w:bookmarkStart w:id="205" w:name="__Fieldmark__97_3032636644"/>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032636644"/>
      <w:bookmarkStart w:id="207" w:name="__Fieldmark__98_3032636644"/>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9_3032636644"/>
      <w:bookmarkStart w:id="209" w:name="__Fieldmark__99_3032636644"/>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3032636644"/>
      <w:bookmarkStart w:id="211" w:name="__Fieldmark__100_3032636644"/>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3032636644"/>
      <w:bookmarkStart w:id="213" w:name="__Fieldmark__101_3032636644"/>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032636644"/>
      <w:bookmarkStart w:id="215" w:name="__Fieldmark__102_3032636644"/>
      <w:bookmarkEnd w:id="2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032636644"/>
      <w:bookmarkStart w:id="217" w:name="__Fieldmark__103_3032636644"/>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032636644"/>
      <w:bookmarkStart w:id="219" w:name="__Fieldmark__104_3032636644"/>
      <w:bookmarkEnd w:id="2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3032636644"/>
      <w:bookmarkStart w:id="221" w:name="__Fieldmark__105_3032636644"/>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032636644"/>
      <w:bookmarkStart w:id="223" w:name="__Fieldmark__106_3032636644"/>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032636644"/>
      <w:bookmarkStart w:id="225" w:name="__Fieldmark__107_3032636644"/>
      <w:bookmarkEnd w:id="22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8_3032636644"/>
      <w:bookmarkStart w:id="227" w:name="__Fieldmark__108_3032636644"/>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032636644"/>
      <w:bookmarkStart w:id="229" w:name="__Fieldmark__109_3032636644"/>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3032636644"/>
      <w:bookmarkStart w:id="231" w:name="__Fieldmark__110_3032636644"/>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032636644"/>
      <w:bookmarkStart w:id="233" w:name="__Fieldmark__111_3032636644"/>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032636644"/>
      <w:bookmarkStart w:id="235" w:name="__Fieldmark__112_3032636644"/>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113_3032636644"/>
      <w:bookmarkStart w:id="237" w:name="__Fieldmark__113_3032636644"/>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032636644"/>
      <w:bookmarkStart w:id="239" w:name="__Fieldmark__114_3032636644"/>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5_3032636644"/>
      <w:bookmarkStart w:id="241" w:name="__Fieldmark__115_3032636644"/>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6_3032636644"/>
      <w:bookmarkStart w:id="245" w:name="__Fieldmark__116_3032636644"/>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032636644"/>
      <w:bookmarkStart w:id="247" w:name="__Fieldmark__117_3032636644"/>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032636644"/>
      <w:bookmarkStart w:id="249" w:name="__Fieldmark__118_3032636644"/>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3032636644"/>
      <w:bookmarkStart w:id="251" w:name="__Fieldmark__119_3032636644"/>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032636644"/>
      <w:bookmarkStart w:id="253" w:name="__Fieldmark__120_3032636644"/>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032636644"/>
      <w:bookmarkStart w:id="255" w:name="__Fieldmark__121_3032636644"/>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032636644"/>
      <w:bookmarkStart w:id="257" w:name="__Fieldmark__122_3032636644"/>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032636644"/>
      <w:bookmarkStart w:id="259" w:name="__Fieldmark__123_3032636644"/>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3032636644"/>
      <w:bookmarkStart w:id="261" w:name="__Fieldmark__124_3032636644"/>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3032636644"/>
      <w:bookmarkStart w:id="263" w:name="__Fieldmark__125_3032636644"/>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032636644"/>
      <w:bookmarkStart w:id="265" w:name="__Fieldmark__126_3032636644"/>
      <w:bookmarkEnd w:id="26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7_3032636644"/>
      <w:bookmarkStart w:id="267" w:name="__Fieldmark__127_3032636644"/>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032636644"/>
      <w:bookmarkStart w:id="269" w:name="__Fieldmark__128_3032636644"/>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3032636644"/>
      <w:bookmarkStart w:id="271" w:name="__Fieldmark__129_3032636644"/>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032636644"/>
      <w:bookmarkStart w:id="273" w:name="__Fieldmark__130_3032636644"/>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032636644"/>
      <w:bookmarkStart w:id="275" w:name="__Fieldmark__131_3032636644"/>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3032636644"/>
      <w:bookmarkStart w:id="277" w:name="__Fieldmark__132_3032636644"/>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032636644"/>
      <w:bookmarkStart w:id="279" w:name="__Fieldmark__133_3032636644"/>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032636644"/>
      <w:bookmarkStart w:id="281" w:name="__Fieldmark__134_3032636644"/>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3032636644"/>
      <w:bookmarkStart w:id="283" w:name="__Fieldmark__135_3032636644"/>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032636644"/>
      <w:bookmarkStart w:id="285" w:name="__Fieldmark__136_3032636644"/>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3032636644"/>
      <w:bookmarkStart w:id="287" w:name="__Fieldmark__137_3032636644"/>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3032636644"/>
      <w:bookmarkStart w:id="289" w:name="__Fieldmark__138_3032636644"/>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39_3032636644"/>
      <w:bookmarkStart w:id="291" w:name="__Fieldmark__139_3032636644"/>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032636644"/>
      <w:bookmarkStart w:id="293" w:name="__Fieldmark__140_3032636644"/>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032636644"/>
      <w:bookmarkStart w:id="295" w:name="__Fieldmark__141_3032636644"/>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032636644"/>
      <w:bookmarkStart w:id="297" w:name="__Fieldmark__142_3032636644"/>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032636644"/>
      <w:bookmarkStart w:id="299" w:name="__Fieldmark__143_3032636644"/>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032636644"/>
      <w:bookmarkStart w:id="301" w:name="__Fieldmark__144_3032636644"/>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5_3032636644"/>
      <w:bookmarkStart w:id="303" w:name="__Fieldmark__145_3032636644"/>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032636644"/>
      <w:bookmarkStart w:id="305" w:name="__Fieldmark__146_3032636644"/>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032636644"/>
      <w:bookmarkStart w:id="307" w:name="__Fieldmark__147_3032636644"/>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3032636644"/>
      <w:bookmarkStart w:id="309" w:name="__Fieldmark__148_3032636644"/>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032636644"/>
      <w:bookmarkStart w:id="311" w:name="__Fieldmark__149_3032636644"/>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032636644"/>
      <w:bookmarkStart w:id="313" w:name="__Fieldmark__150_3032636644"/>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3032636644"/>
      <w:bookmarkStart w:id="315" w:name="__Fieldmark__151_3032636644"/>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032636644"/>
      <w:bookmarkStart w:id="317" w:name="__Fieldmark__152_3032636644"/>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032636644"/>
      <w:bookmarkStart w:id="319" w:name="__Fieldmark__153_3032636644"/>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0" w:name="__Fieldmark__154_3032636644"/>
      <w:bookmarkStart w:id="321" w:name="__Fieldmark__154_3032636644"/>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032636644"/>
      <w:bookmarkStart w:id="323" w:name="__Fieldmark__155_3032636644"/>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032636644"/>
      <w:bookmarkStart w:id="325" w:name="__Fieldmark__156_3032636644"/>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032636644"/>
      <w:bookmarkStart w:id="327" w:name="__Fieldmark__157_3032636644"/>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032636644"/>
      <w:bookmarkStart w:id="329" w:name="__Fieldmark__158_3032636644"/>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9_3032636644"/>
      <w:bookmarkStart w:id="331" w:name="__Fieldmark__159_3032636644"/>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032636644"/>
      <w:bookmarkStart w:id="333" w:name="__Fieldmark__160_3032636644"/>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032636644"/>
      <w:bookmarkStart w:id="335" w:name="__Fieldmark__161_3032636644"/>
      <w:bookmarkEnd w:id="3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3032636644"/>
      <w:bookmarkStart w:id="337" w:name="__Fieldmark__162_3032636644"/>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3032636644"/>
      <w:bookmarkStart w:id="339" w:name="__Fieldmark__163_3032636644"/>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032636644"/>
      <w:bookmarkStart w:id="341" w:name="__Fieldmark__164_3032636644"/>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032636644"/>
      <w:bookmarkStart w:id="343" w:name="__Fieldmark__165_3032636644"/>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032636644"/>
      <w:bookmarkStart w:id="345" w:name="__Fieldmark__166_3032636644"/>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032636644"/>
      <w:bookmarkStart w:id="347" w:name="__Fieldmark__167_3032636644"/>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032636644"/>
      <w:bookmarkStart w:id="349" w:name="__Fieldmark__168_3032636644"/>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032636644"/>
      <w:bookmarkStart w:id="351" w:name="__Fieldmark__169_3032636644"/>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032636644"/>
      <w:bookmarkStart w:id="353" w:name="__Fieldmark__170_3032636644"/>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032636644"/>
      <w:bookmarkStart w:id="355" w:name="__Fieldmark__171_3032636644"/>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032636644"/>
      <w:bookmarkStart w:id="357" w:name="__Fieldmark__172_3032636644"/>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032636644"/>
      <w:bookmarkStart w:id="359" w:name="__Fieldmark__173_3032636644"/>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032636644"/>
      <w:bookmarkStart w:id="361" w:name="__Fieldmark__174_3032636644"/>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032636644"/>
      <w:bookmarkStart w:id="363" w:name="__Fieldmark__175_3032636644"/>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032636644"/>
      <w:bookmarkStart w:id="365" w:name="__Fieldmark__176_3032636644"/>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032636644"/>
      <w:bookmarkStart w:id="367" w:name="__Fieldmark__177_3032636644"/>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3032636644"/>
      <w:bookmarkStart w:id="369" w:name="__Fieldmark__178_3032636644"/>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3032636644"/>
      <w:bookmarkStart w:id="371" w:name="__Fieldmark__179_3032636644"/>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3032636644"/>
      <w:bookmarkStart w:id="373" w:name="__Fieldmark__180_3032636644"/>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032636644"/>
      <w:bookmarkStart w:id="375" w:name="__Fieldmark__181_3032636644"/>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032636644"/>
      <w:bookmarkStart w:id="377" w:name="__Fieldmark__182_3032636644"/>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83_3032636644"/>
      <w:bookmarkStart w:id="379" w:name="__Fieldmark__183_3032636644"/>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032636644"/>
      <w:bookmarkStart w:id="381" w:name="__Fieldmark__184_3032636644"/>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032636644"/>
      <w:bookmarkStart w:id="383" w:name="__Fieldmark__185_3032636644"/>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032636644"/>
      <w:bookmarkStart w:id="385" w:name="__Fieldmark__186_3032636644"/>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032636644"/>
      <w:bookmarkStart w:id="387" w:name="__Fieldmark__187_3032636644"/>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3032636644"/>
      <w:bookmarkStart w:id="389" w:name="__Fieldmark__188_3032636644"/>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032636644"/>
      <w:bookmarkStart w:id="391" w:name="__Fieldmark__189_3032636644"/>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032636644"/>
      <w:bookmarkStart w:id="393" w:name="__Fieldmark__190_3032636644"/>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032636644"/>
      <w:bookmarkStart w:id="395" w:name="__Fieldmark__191_3032636644"/>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3032636644"/>
      <w:bookmarkStart w:id="397" w:name="__Fieldmark__192_3032636644"/>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032636644"/>
      <w:bookmarkStart w:id="399" w:name="__Fieldmark__193_3032636644"/>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3032636644"/>
      <w:bookmarkStart w:id="401" w:name="__Fieldmark__194_3032636644"/>
      <w:bookmarkEnd w:id="401"/>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30T21:05:00Z" w:initials="HG">
    <w:p>
      <w:r>
        <w:rPr>
          <w:rFonts w:ascii="Times New Roman" w:hAnsi="Times New Roman" w:eastAsia="Times New Roman" w:cs="Times New Roman"/>
          <w:color w:val="auto"/>
          <w:sz w:val="20"/>
          <w:szCs w:val="20"/>
          <w:lang w:eastAsia="en-US" w:val="en-US" w:bidi="ar-SA"/>
        </w:rPr>
        <w:t>Delete these, they are insufficient to be useful</w:t>
      </w:r>
    </w:p>
  </w:comment>
  <w:comment w:id="1" w:author="Hugh Glover" w:date="2009-10-30T21:09:00Z" w:initials="HG">
    <w:p>
      <w:r>
        <w:rPr>
          <w:rFonts w:ascii="Times New Roman" w:hAnsi="Times New Roman" w:eastAsia="Times New Roman" w:cs="Times New Roman"/>
          <w:color w:val="auto"/>
          <w:sz w:val="20"/>
          <w:szCs w:val="20"/>
          <w:lang w:eastAsia="en-US" w:val="en-US" w:bidi="ar-SA"/>
        </w:rPr>
        <w:t>Fix spelling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1:15:00Z</dcterms:created>
  <dc:creator>Linda Quade</dc:creator>
  <dc:description/>
  <cp:keywords/>
  <dc:language>en-US</dc:language>
  <cp:lastModifiedBy>Hugh Glover</cp:lastModifiedBy>
  <dcterms:modified xsi:type="dcterms:W3CDTF">2009-11-01T21:36: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